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КУЧУКСКОГО СЕЛЬСКОГО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СЕЛЬСКОГО ПОСЕЛЕНИЯ КУЧУК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доходной базы бюджета сельского поселения на 2025 год и на плановый период 2026 и 2027 годов осуществлялось на основе налогового потенциала, рассчитанного по налоговой базе 2024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юджета учитывалось налоговое законодательство, действующее на момент составления бюджета, а также внесенные изменения и дополнения в законодательство Российской Федерации и Алтайского края о налогах и сборах, вступающие в действие с 2024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доходов бюджета сельского поселения запланирован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92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Из них собственные до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4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,0 %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труктуре общего объема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сельского поселения запланирован на 2026 год в сумме 1629,2 тыс. рублей. Из них собственные доходы 1111,0 тыс. рублей, что составляет  68,0 %  в структуре общего объема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бщий объем доходов бюджета сельского поселения запланирован на 2027 год в сумме  1693,1 тыс. рублей. Из них собственные доходы 1163,0 тыс. рублей, что составляет  69,0 %  в структуре общего объема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ов бюджета сельского поселения приведены в приложении  к настоящей пояснительной записк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труктуре доходов бюджета сельского поселения на 2025 год предусмотрены налоговые до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93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еналоговые до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4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доходов бюджета сельского поселения на 2026 год предусмотрены налоговые доходы в сумме 957,0 тыс. рублей, неналоговые доходы бюджета сельского поселения в сумме  154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доходов бюджета сельского поселения на 2027 год предусмотрены налоговые доходы в сумме 1009,0 тыс. рублей, неналоговые доходы бюджета сельского поселения в сумме  154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-1440" w:leader="none"/>
          <w:tab w:val="left" w:pos="-1080" w:leader="none"/>
          <w:tab w:val="left" w:pos="-90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чет поступления налога на доходы физических лиц на 2025 год</w:t>
      </w:r>
      <w:r>
        <w:rPr/>
        <w:t xml:space="preserve"> </w:t>
      </w:r>
      <w:r>
        <w:rPr>
          <w:sz w:val="28"/>
          <w:szCs w:val="28"/>
        </w:rPr>
        <w:t>и на плановый период 2026 и 2027 годов произведен в соответствии с положениями главы 23 части второй Налогового кодекса Российской Федерации. Сумма налога на доходы физических лиц определена исходя из прогнозируемого объема фонда оплаты труда, численности занятого на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еальной оценки поступления налога на доходы физических лиц в 2024 году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при нормативе отчислений 2 процента в бюджет сельского поселения на 2025 год прогнозируется в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145,0 тыс. рублей; на 2027 год – 15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включают в себя: единый сельскохозяйственный налог, зачисляемый в бюджет сельского поселения по нормативу 30 процентов. Сумма единого сельскохозяйственного налога на 2025 год прогнозируется в объеме 100,0 тыс. рублей; на 2026 год – 100,0 тыс. рублей; на 2027 год – 1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и на имущество включают в себя: налог на имущество физических лиц, взимаемый по ставкам, применяемым к объектам налогообложения, расположенным в границах сельского поселения; земельный налог с организаций, обладающих земельным участком, расположенным в границах сельского поселения; земельный налог с физических лиц, обладающих земельным участком, расположенным в границах сельского поселения. Норматив отчисления налогов на имущество в бюджет поселения составляет 10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налога на имущество физических лиц на 2025 год прогнозируется в объеме 70,0 тыс. рублей; на 2026 год –72,0 тыс. рублей; на 2027 год – 74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организаций на 2025 год прогнозируется в объеме 83,0 тыс. рублей; на 2026 год – 90,0,0 тыс. рублей; на 2027 год – 1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физических лиц на 2025 год прогнозируется в объеме 500,0 тыс. рублей; на 2026 год – 550,0 тыс. рублей; на 2027 год – 58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 доходов бюджета сельского поселения на 2025 год предусмотрены неналоговые доходы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4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е указанных доходов формируются за счет: доходов от использования имущества, находящегося в муниципальной собственности – 39,0 тыс. рублей; доходы, поступающие в порядке возмещения расходов, понесенных в связи с эксплуатацией имущества – 11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ъеме доходов бюджета сельского поселения на 2026 год предусмотрены неналоговые доходы в размере 154,0 тыс. рублей. Поступление указанных доходов формируются за счет: доходов от использования имущества, находящегося в муниципальной собственности – 39,0 тыс. рублей; доходы, поступающие в порядке возмещения расходов, понесенных в связи с эксплуатацией имущества – 11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объеме доходов бюджета сельского поселения на 2027 год предусмотрены неналоговые доходы в размере 154,0 тыс. рублей. Поступление указанных доходов формируются за счет: доходов от использования имущества, находящегося в муниципальной собственности – 39,0 тыс. рублей; доходы, поступающие в порядке возмещения расходов, понесенных в связи с эксплуатацией имущества – 11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ления из районного бюджет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упления средств из районного бюджета на 2025 год планируются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45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71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3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о соглашениям по передаваемым полномочиям в сумме 1721,2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средств из районного бюджета на 2026 год планируются  в сумме 1629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 241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 277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средств из районного бюджета на 2027 год планируются  в сумме 1693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 241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 289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сходы бюджета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ение бюджетной классификации расходов бюджетов РФ при составлении проекта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ая классификация расходов бюджета сельского поселения обеспечивает прозрачность и соответствующую детализацию позиций расходов бюджета и, в соответствии со статьей 21 Бюджетного кодекса РФ, включает в себя следующие к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д главного распорядителя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. Код раздела, подраздела, целевой статьи и вида расх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ие подход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составлении проекта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сельского поселения на 2025 год определен в сумме 3292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на 2026 год – 1629,2 тыс. рублей; на 2027 год – 1693,1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раметры расходов бюджета сельского поселения на 2025 год рассчитаны на основе действующего законодательства Российской Федерации, Алтайского края, нормативных правовых актов Шелаболихинского района, Кучукского сельсовета. При этом применялись следующие общие подходы к расчету бюджетных проектировок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объемы бюджетных ассигнований на оплату труда муниципальных служащих рассчитывались на уровне 2024 года, с учетом увеличения с 01.01.2025 г. МРОТа в размере 25806,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Администрации сельсовета на коммунальные услуги рассчитаны из представленных тарифов в заключенных договорах;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другие расходы определены на уровне 2024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одразделу 02 отражены расходы на содержание Главы сельсовета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83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6 год – 301,5 тыс. рублей; на 2027 год – 301,5 тыс. рублей. Указанные расходы предусмотрены на выплату денежного содержания Главы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подразделу 04 – расходы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е администрации сельсовета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70,9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; на 2026 год – 685,0 тыс. рублей; на 2027 год – 700,6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на 2025 год предусмотрены расходы на заработную плату с начислениями 689,8; закупка товаров, работ, услуг в сумме 564,3 тыс. рублей.; оплата налогов – 16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на 2026 год предусмотрены расходы на заработную плату с начислениями в сумме 428,2 тыс. рублей; закупка товаров, работ, услуг в сумме 240,0 тыс. рублей.; оплата налогов в сумме 16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на 2027 год предусмотрены расходы на заработную плату с начислениями в сумме 443,8 тыс. рублей; закупка товаров, работ, услуг в сумме 240,0 тыс. рублей.; оплата налогов в сумме 16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1 отражена сумма в 2025г.-2027г – 1,0 резервный фонд Гла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 отражена сумма межбюджетных трансфертов, подлежащих перечислению в бюджет муниципального образования Шелаболихинский район Алтайского края на осуществление полномочий по составлению проекта бюджета поселения, исполнению бюджета поселения, составлению отчета об исполнении бюджета поселения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72,0 тыс. рублей; на 2027 год – 72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разделе отражены расходы на выполнение полномочий по первичному воинскому учету на территориях, где отсутствуют военные комиссариаты,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3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на заработную плату с начислениями – 218,3 тыс. рублей, прочие расходы – 34,9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6 год предусмотрено расходов в сумме 277,2 тыс. рублей, из них на заработную плату с начислениями 218,3 тыс. рублей, прочие расходы 58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7 год предусмотрено расходов в сумме 289,1 тыс. рублей, из них на заработную плату с начислениями 218,3 тыс. рублей, прочие расходы 70,8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03  «Национальная безопас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одразделу 10 отражена сумма  на 2025 год – 156,5 тыс. руб. – оплата услуг водоснабжения для целей пожаротушения – 1,3 тыс. р.; 6,0 тыс. р. – оплата транспортного налога. ; оплата за отопление – 108,3 тыс. руб. и сумма 40,0 тыс. руб. по соглашению по передаваемым полномоч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г. – 56,0 - оплата услуг водоснабжения для целей пожаротушения – 1,3; оплата транспортного налога – 6,0 тыс. руб.; оплата за отопление – 48,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7г. – 56,0 тыс. руб.- оплата услуг водоснабжения для целей пожаротушения – 1,3; оплата транспортного налога – 6,0 тыс. руб.; оплата за отопление – 48,7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04 «Дорож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одразделу 09 отражена сумма на 2025г. -179,2 тыс. руб. – по соглашениям по передаваемым полномочиям по содержанию дорог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05 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о подразделу 03 отражена сумма на 2025г. -115,0 тыс. руб. - благоустройство территории с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г. -15,0 тыс. руб. - благоустройство территории се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7г. -15,0 тыс. руб. - благоустройство территории сел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дел 08 «Культура, кинематография»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усмотрены расходы на 2025 год в сумме 660,3 тыс. рублей - 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. – 163,5 тыс. руб. и  в сумме 96,8 тыс. руб.- оплата ком услуг и сумма 400,0 тыс. руб.- по соглашения по передаваемым полномочиям на ремонт памя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6 год предусмотрены в сумме 187,7 тыс. рублей -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. – 163,5 тыс. руб. . и  в сумме 24,2 тыс. руб.- оплата ком услу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7 год предусмотрены в сумме 187,7 тыс. рублей -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. – 163,5 тыс. руб. . и  в сумме 24,2 тыс. руб.- оплата ком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запланированы в соответствии с требованиями статьи 184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6 условно утвержденные расходы запланированы в объеме 2,5 процента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и составляют 33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7 год условно утвержденные расходы запланированы в объеме 5 процентов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и составляют 70,2 тыс. 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прогнозируется на 2025 год в сумме 0,0 тыс. рублей, на 2026 год – 0,0 тыс. рублей, на 2027 год – 0,0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5:00Z</dcterms:created>
  <dc:creator>скиф</dc:creator>
  <dc:description/>
  <cp:keywords/>
  <dc:language>en-US</dc:language>
  <cp:lastModifiedBy>Администратор</cp:lastModifiedBy>
  <cp:lastPrinted>2021-11-02T12:05:00Z</cp:lastPrinted>
  <dcterms:modified xsi:type="dcterms:W3CDTF">2024-11-14T08:36:00Z</dcterms:modified>
  <cp:revision>168</cp:revision>
  <dc:subject/>
  <dc:title>ПОЯСНИТЕЛЬНАЯ ЗАПИСКА</dc:title>
</cp:coreProperties>
</file>