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30 июня 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от 28.12.2022  № 17 «О бюджете Кучукского сельсовета Шелаболихинского района Алтайского края н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 xml:space="preserve">с Бюджетным Кодексом Российской Федерации и на основании ст. 23, 42, 52 Устава муниципального образования Кучукский сельсовет Шелаболихинского района Алтайского края вносятся изменения в подпункты 1 пункта 1 статьи 1 «Основные характеристики бюджета поселения на 2023 год» - прогнозируемый общий объем доходов бюджета поселения составляет </w:t>
      </w:r>
      <w:r>
        <w:rPr>
          <w:b/>
        </w:rPr>
        <w:t>2844,4 тыс. руб</w:t>
      </w:r>
      <w:r>
        <w:rPr/>
        <w:t>., в том числе межбюджетные трансферты, получаемые из других бюджетов –</w:t>
      </w:r>
      <w:r>
        <w:rPr>
          <w:b/>
        </w:rPr>
        <w:t xml:space="preserve"> 1662,4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2 квартал 2023 года общий объем доходов бюджета увеличился на </w:t>
      </w:r>
      <w:r>
        <w:rPr>
          <w:b/>
        </w:rPr>
        <w:t>750,5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одпункт 2 пункта 1 статьи 1 «Основные характеристики бюджета поселения на 2023 год» - прогнозируемый общий объем расходов бюджета сельсовета составляет </w:t>
      </w:r>
      <w:r>
        <w:rPr>
          <w:b/>
        </w:rPr>
        <w:t xml:space="preserve">2844,4 тыс. руб. </w:t>
      </w:r>
      <w:r>
        <w:rPr/>
        <w:t>(увеличение на</w:t>
      </w:r>
      <w:r>
        <w:rPr>
          <w:b/>
        </w:rPr>
        <w:t xml:space="preserve"> 750,5 тыс. руб.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сходную часть бюджета на 2023 год вносятся следующие изменения: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012"/>
      </w:tblGrid>
      <w:tr>
        <w:trPr>
          <w:trHeight w:val="5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-262,3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403,0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,3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0804 Памят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4 Националь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0 ЧС, пожар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,5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09 Дорожно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4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12 Национальная эконом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4,1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801 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5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503 Благоустро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по разделу 0104 в сумме 403,0тыс. руб.- за счет местного бюджета – за отопление здания</w:t>
      </w:r>
    </w:p>
    <w:p>
      <w:pPr>
        <w:pStyle w:val="Normal"/>
        <w:ind w:firstLine="709"/>
        <w:jc w:val="both"/>
        <w:rPr/>
      </w:pPr>
      <w:r>
        <w:rPr/>
        <w:t>Уменьшение по разделу 0113 в сумме 12,3 тыс. руб. – за счет местного бюджета – работник по ЦЗН</w:t>
      </w:r>
    </w:p>
    <w:p>
      <w:pPr>
        <w:pStyle w:val="Normal"/>
        <w:ind w:firstLine="709"/>
        <w:jc w:val="both"/>
        <w:rPr/>
      </w:pPr>
      <w:r>
        <w:rPr/>
        <w:t>Увеличение по разделу 0310 в сумме 29,5 тыс. руб. – за счет местного бюджета – за отопление здания</w:t>
      </w:r>
    </w:p>
    <w:p>
      <w:pPr>
        <w:pStyle w:val="Normal"/>
        <w:ind w:firstLine="709"/>
        <w:jc w:val="both"/>
        <w:rPr/>
      </w:pPr>
      <w:r>
        <w:rPr/>
        <w:t>Увеличение по разделу 0409 в сумме 86,4 тыс. руб. – за счет районного бюджета по передаваемым полномочиям – обслуживание дорог</w:t>
      </w:r>
    </w:p>
    <w:p>
      <w:pPr>
        <w:pStyle w:val="Normal"/>
        <w:ind w:firstLine="709"/>
        <w:jc w:val="both"/>
        <w:rPr/>
      </w:pPr>
      <w:r>
        <w:rPr/>
        <w:t>Увеличение по разделу 0412 в сумме 464,1 тыс. руб. – за счет районного бюджета по передаваемым полномочиям – земелн застройки</w:t>
      </w:r>
    </w:p>
    <w:p>
      <w:pPr>
        <w:pStyle w:val="Normal"/>
        <w:ind w:firstLine="709"/>
        <w:jc w:val="both"/>
        <w:rPr/>
      </w:pPr>
      <w:r>
        <w:rPr/>
        <w:t>Увеличение по разделу 0801 в сумме 37,5 тыс. руб. – за счет местного бюджета – за отопление зд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й бухгалтер централизованной бухгалтерии </w:t>
      </w:r>
    </w:p>
    <w:p>
      <w:pPr>
        <w:pStyle w:val="Normal"/>
        <w:jc w:val="both"/>
        <w:rPr/>
      </w:pPr>
      <w:r>
        <w:rPr/>
        <w:t>комитета по финансам</w:t>
      </w:r>
    </w:p>
    <w:p>
      <w:pPr>
        <w:pStyle w:val="Normal"/>
        <w:jc w:val="both"/>
        <w:rPr/>
      </w:pPr>
      <w:r>
        <w:rPr/>
        <w:t>Администрации Шелаболихинского района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Администратор</cp:lastModifiedBy>
  <cp:lastPrinted>2023-06-29T13:12:00Z</cp:lastPrinted>
  <dcterms:modified xsi:type="dcterms:W3CDTF">2023-06-29T06:12:00Z</dcterms:modified>
  <cp:revision>454</cp:revision>
  <dc:subject/>
  <dc:title>Сессия Совета депутатов 29 августа 2012 года</dc:title>
</cp:coreProperties>
</file>