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КУЧУКСКОГО СЕЛЬСК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СЕЛЬСКОГО ПОСЕЛЕНИЯ КУЧУК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базы бюджета сельского поселения на 2023 год и на плановый период 2024 и 2025 годов осуществлялось на основе налогового потенциала, рассчитанного по налоговой базе 2021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3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бюджета сельского поселения запланирован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0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Из них собственн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8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69,5 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сельского поселения запланирован на 2024 год в сумме 1697,6 тыс. рублей. Из них собственные доходы 1193,0 тыс. рублей, что составляет  70,3 %  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сельского поселения запланирован на 2025 год в сумме  1715,5 тыс. рублей. Из них собственные доходы 1220,0 тыс. рублей, что составляет  71,1 %  в структуре обще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бюджета сельского поселения приведены в приложении  к настоящей пояснительной записк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доходов бюджета сельского поселения на 2023 год предусмотрены налоговые доход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еналогов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4 год предусмотрены налоговые доходы в сумме 1010,0 тыс. рублей, неналоговые доходы бюджета сельского поселения в сумме  183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сельского поселения на 2025 год предусмотрены налоговые доходы в сумме 1035,0 тыс. рублей, неналоговые доходы бюджета сельского поселения в сумме  185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-1440" w:leader="none"/>
          <w:tab w:val="left" w:pos="-1080" w:leader="none"/>
          <w:tab w:val="left" w:pos="-90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 поступления налога на доходы физических лиц на 2023 год</w:t>
      </w:r>
      <w:r>
        <w:rPr/>
        <w:t xml:space="preserve"> </w:t>
      </w:r>
      <w:r>
        <w:rPr>
          <w:sz w:val="28"/>
          <w:szCs w:val="28"/>
        </w:rPr>
        <w:t>и на плановый период 2024 и 2025 годов произведен в соответствии с положениями главы 23 части второй Налогового кодекса Российской Федерации. Сумма налога на доходы физических лиц определена исходя из прогнозируемого объема фонда оплаты труда, численности занятого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еальной оценки поступления налога на доходы физических лиц в 2022 го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2 процента в бюджет сельского поселения на 2023 год прогнозиру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4 год – 95,0 тыс. рублей; на 2025 год – 1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ключают в себя: единый сельскохозяйственный налог, зачисляемый в бюджет сельского поселения по нормативу 30 процентов. Сумма единого сельскохозяйственного налога на 2023 год прогнозируется в объеме 100,0 тыс. рублей; на 2024 год – 110,0 тыс. рублей; на 2025 год – 13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имущество включают в себя: налог на имущество физических лиц, взимаемый по ставкам, применяемым к объектам налогообложения, расположенным в границах сельского поселения; земельный налог с организаций, обладающих земельным участком, расположенным в границах сельского поселения; земельный налог с физических лиц, обладающих земельным участком, расположенным в границах сельского поселения. Норматив отчисления налогов на имущество в бюджет поселения составляет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имущество физических лиц на 2023 год прогнозируется в объеме 56,0 тыс. рублей; на 2024 год –56,0 тыс. рублей; на 2025 год – 56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организаций на 2023 год прогнозируется в объеме 73,0 тыс. рублей; на 2024 год – 73,0 тыс. рублей; на 2025 год – 7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3 год прогнозируется в объеме 676,0 тыс. рублей; на 2024 год – 67360 тыс. рублей; на 2025 год – 676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ходов бюджета сельского поселения на 2023 год предусмотрены неналоговые доходы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доходов формируются за счет: доходов от использования имущества, находящегося в муниципальной собственности – 39,0 тыс. рублей; доходы, поступающие в порядке возмещения расходов, понесенных в связи с эксплуатацией имущества – 138,0 тыс. руб.; административных штрафов –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ходов бюджета сельского поселения на 2024 год предусмотрены неналоговые доходы в размере 183,0 тыс. рублей. Поступление указанных доходов формируются за счет: доходов от использования имущества, находящегося в муниципальной собственности – 39,0 тыс. рублей; доходы, поступающие в порядке возмещения расходов, понесенных в связи с эксплуатацией имущества – 139,0 тыс. руб.; административных штрафов –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ъеме доходов бюджета сельского поселения на 2025 год предусмотрены неналоговые доходы в размере 185,0 тыс. рублей. Поступление указанных доходов формируются за счет: доходов от использования имущества, находящегося в муниципальной собственности – 40,0 тыс. рублей; доходы, поступающие в порядке возмещения расходов, понесенных в связи с эксплуатацией имущества – 140,0 тыс. руб.; административных штрафов – 5,0 тыс. рублей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из районного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районного бюджета на 2023 год планируются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1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8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4 год планируются  в сумме 504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318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86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5 год планируются  в сумме 495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303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91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бюджетной классификации расходов бюджетов РФ при составлении проек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классификация расходов бюджета сельского поселения обеспечивает прозрачность и соответствующую детализацию позиций расходов бюджета и, в соответствии со статьей 21 Бюджетного кодекса РФ, включает в себя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д главного распорядител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д раздела, подраздела, целевой статьи и вида расх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од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проек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сельского поселения на 2023 год определен в сумме 170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на 2024 год – 1697,6 тыс. рублей; на 2025 год – 1715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расходов бюджета сельского поселения на 2023 год рассчитаны на основе действующего законодательства Российской Федерации, Алтайского края, нормативных правовых актов Шелаболихинского района, Шелаболихинского сельсовета. При этом применялись следующие общие подходы к расчету бюджетных проектировок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муниципальных служащих рассчитывались на уровне 2022 года, с учетом увеличения с 01.01.2023 г. МРОТа в размере 18678,3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Администрации сельсовета на коммунальные услуги рассчитаны из представленных тарифов в заключенных договорах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ругие расходы определены на уровне 2022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отражены расходы на содержание Главы сельсовета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 – 523,5 тыс. рублей; на 2025 год – 523,5 тыс. рублей. Указанные расходы предусмотрены на выплату денежного содержания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подразделу 04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администрации сельсовета на 2022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3,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 на 2023 год – 508,6 тыс. рублей; на 2024 год – 515,6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3 год предусмотрены расходы на заработную плату с начислениями 492,3; закупка товаров, работ, услуг в сумме 176,5 тыс. рублей.; оплата налогов – 7,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4 год предусмотрены расходы на заработную плату с начислениями в сумме 492,4 тыс. рублей; закупка товаров, работ, услуг в сумме 176,5 тыс. рублей.; оплата налогов в сумме 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5 год предусмотрены расходы на заработную плату с начислениями в сумме 492,4 тыс. рублей; закупка товаров, работ, услуг в сумме 176,5 тыс. рублей.; оплата налогов в сумме 7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1 отражена сумма в 2023г.-2025г – 1,0 резервный фонд Гл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отражена сумма межбюджетных трансфертов, подлежащих перечислению в бюджет муниципального образования Шелаболихинский район Алтайского края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4 год – 50,0 тыс. рублей; на 2025 год – 61,9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отражены расходы на выполнение полномочий по первичному воинскому учету на территориях, где отсутствуют военные комиссариаты,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8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на заработную плату с начислениями – 158,2 тыс. рублей, прочие расходы – 20,6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предусмотрено расходов в сумме 186,0 тыс. рублей, из них на заработную плату с начислениями 170,3 тыс. рублей, прочие расходы 15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предусмотрено расходов в сумме 191,9 тыс. рублей, из них на заработную плату с начислениями 170,3 тыс. рублей, прочие расходы 21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03  «Национальная безопас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10 отражена сумма  на 2023 год - 61,0 тыс. руб. – оплата услуг водоснабжения для целей пожаротушения – 1,1 тыс. р.; 5,0 тыс. р. – оплата транспортного налога. ; оплата за отопление - 54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г. – 51,00 - оплата услуг водоснабжения для целей пожаротушения – 1,1; оплата транспортного налога – 5,0 тыс. руб.; оплата за отопление – 53,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г. – 51,0 тыс. руб.- оплата услуг водоснабжения для целей пожаротушения – 1,1; оплата транспортного налога – 5,0 тыс. руб.; оплата за отопление – 53,9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о подразделу 03 отражена сумма на 2023г. -30,0 тыс. руб. - благоустройство территории с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г. -30,0 тыс. руб. - благоустройство территории с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г. -30,0 тыс. руб. - благоустройство территории сел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8 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усмотрены расходы на 2023 год в сумме 180,0 тыс. рублей -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90,0 тыс. руб. и  в сумме 90,0 тыс. руб.- оплата ком услу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4 год предусмотрены в сумме 180,0 тыс. рублей -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90,0 тыс. руб. . и  в сумме 90,0 тыс. руб.- оплата ком услу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5 год предусмотрены в сумме 180,0 тыс. рублей -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. – 90,0 тыс. руб. . и  в сумме 90,0 тыс. руб.- оплата ком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запланированы в соответствии с требованиями статьи 18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условно утвержденные расходы запланированы в объеме 2,5 процента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37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условно утвержденные расходы запланированы в объем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76,2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прогнозируется на 2023 год в сумме 0,0 тыс. рублей, на 2024 год – 0,0 тыс. рублей, на 2025 год – 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5:00Z</dcterms:created>
  <dc:creator>скиф</dc:creator>
  <dc:description/>
  <cp:keywords/>
  <dc:language>en-US</dc:language>
  <cp:lastModifiedBy>Администратор</cp:lastModifiedBy>
  <cp:lastPrinted>2021-11-02T12:05:00Z</cp:lastPrinted>
  <dcterms:modified xsi:type="dcterms:W3CDTF">2022-11-15T01:17:00Z</dcterms:modified>
  <cp:revision>126</cp:revision>
  <dc:subject/>
  <dc:title>ПОЯСНИТЕЛЬНАЯ ЗАПИСКА</dc:title>
</cp:coreProperties>
</file>